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2"/>
        </w:rPr>
        <w:t>Na mocy art. 66 ustawy z dnia 4 lutego 2011 r. o opiece nad dziećmi w wieku do lat 3 (Dz. U. Nr 45, poz. 235) żłobki, działające na podstawie przepisów ustawy z dnia 30 sierpnia  1991 r. o  zakładach  opieki  zdrowotnej  (Dz. U. z 2007 r. Nr 14, poz. 89, z późn. zm.), przestają być zakładami opieki zdrowotnej, a działania profilaktyczne i opieka nad dzieckiem w wieku do 3 lat przestają być świadczeniami zdrowotnymi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podstawie art. 9 ust. 1 ww. ustawy gminy, prowadzące żłobki, mogą -dla celów organizacyjnych - połączyć je w zespół i określić zasady działania zespołu. Art. 9 ust. 4 ustawy określa, iż gmina tworzy zespół żłobków w formie gminnej jednostki budżetowej, działającej na podstawie statutu, który - zgodnie z art. 11 ustawy o opiece nad dziećmi w wieku do lat 3 - określa w szczególności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wę i miejsce prowadzenia Zespołu;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 i zadania oraz sposób realizacji zadań statutowych;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runki przyjmowania dzieci do żłobków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zasady ustalania opłat za pobyt  i wyżywienie, również w przypadku nieobecności dziecka w żłobku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Art. 12 ust. 1 pkt 2 i ust. 2 ustawy z dnia 27 sierpnia 2009 r. o finansach publicznych (Dz. U. Nr 157, poz. 1240, z późn. zm.) stanowi, iż j</w:t>
      </w:r>
      <w:r>
        <w:rPr>
          <w:rFonts w:cs="Arial" w:ascii="Verdana" w:hAnsi="Verdana"/>
          <w:sz w:val="22"/>
        </w:rPr>
        <w:t>ednostki budżetowe, z zastrzeżeniem odrębnych ustaw, tworzone są przez  organy stanowiące jednostek samorządu terytorialnego, tj. Radę Miejską Wrocławia.</w:t>
      </w:r>
    </w:p>
    <w:p>
      <w:pPr>
        <w:pStyle w:val="Normal"/>
        <w:ind w:firstLine="431"/>
        <w:jc w:val="both"/>
        <w:rPr/>
      </w:pPr>
      <w:r>
        <w:rPr>
          <w:rFonts w:cs="Arial" w:ascii="Verdana" w:hAnsi="Verdana"/>
          <w:sz w:val="22"/>
        </w:rPr>
        <w:t>Organ stanowiący, tworząc jednostkę budżetową, nadaje jej statut oraz wyposaża w mienie, służące realizacji zadań statutowych.</w:t>
      </w:r>
    </w:p>
    <w:p>
      <w:pPr>
        <w:pStyle w:val="TextBody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W związku z powyższym, w celu realizacji zadań własnych gminy, związanych z opieką nad dziećmi do lat 3, konieczne staje się utworzenie jednostki budżetowej, o której mowa w cytowanej na wstępie ustawie.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Planowany termin utworzenia jednostki budżetowej to 1 lipca 2011 roku.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Utworzona jednostka budżetowa, pn. Wrocławski Zespół Żłobków, otrzyma w zarząd mienie, które dotychczas było użytkowane przez żłobki, funkcjonujące w ramach Wrocławskiego Centrum Zdrowia Samodzielnego Publicznego Zakładu Opieki Zdrowotnej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>Wrocławski Zespół Żłobków działa na podstawie statutu, nadanego mu przez Radę Miejską Wrocławia w trybie uchwały.</w:t>
      </w:r>
    </w:p>
    <w:p>
      <w:pPr>
        <w:pStyle w:val="TextBody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Biorąc pod uwagę  zapisy art. 18 ust. 2 pkt 15 ustawy z dnia 8 marca 1990 r. o samorządzie gminnym (Dz. U. z 2001 r. Nr 142, poz. 1591, z późn. zm.), dotyczące </w:t>
      </w:r>
      <w:r>
        <w:rPr>
          <w:rFonts w:cs="Arial" w:ascii="Verdana" w:hAnsi="Verdana"/>
          <w:sz w:val="22"/>
        </w:rPr>
        <w:t xml:space="preserve">stanowienia prawa w sprawach zastrzeżonych innymi ustawami do kompetencji Rady Miejskiej Wrocławia, podjęcie uchwały w sprawie </w:t>
      </w:r>
      <w:r>
        <w:rPr>
          <w:rFonts w:cs="Verdana" w:ascii="Verdana" w:hAnsi="Verdana"/>
          <w:sz w:val="22"/>
        </w:rPr>
        <w:t>utworzenia jednostki organizacyjnej gminy Wrocław, działającej w formie jednostki budżetowej pod nazwą Wrocławski Zespół Żłobków oraz nadania jej statutu, staje się zasadn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UniversP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sz w:val="22"/>
    </w:rPr>
  </w:style>
  <w:style w:type="character" w:styleId="WW8Num28z0">
    <w:name w:val="WW8Num28z0"/>
    <w:qFormat/>
    <w:rPr>
      <w:rFonts w:ascii="Verdana" w:hAnsi="Verdana" w:cs="Verdan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b w:val="false"/>
      <w:i w:val="false"/>
      <w:sz w:val="22"/>
    </w:rPr>
  </w:style>
  <w:style w:type="character" w:styleId="WW8Num33z0">
    <w:name w:val="WW8Num33z0"/>
    <w:qFormat/>
    <w:rPr>
      <w:rFonts w:ascii="Verdana" w:hAnsi="Verdana" w:cs="Verdana"/>
      <w:sz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ind w:left="567" w:right="814" w:hanging="0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Verdana" w:hAnsi="Verdana" w:cs="Verdan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Times New Roman" w:cs="UniversPl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440" w:leader="none"/>
        <w:tab w:val="left" w:pos="2490" w:leader="none"/>
      </w:tabs>
      <w:ind w:left="1515" w:hanging="0"/>
      <w:jc w:val="both"/>
    </w:pPr>
    <w:rPr>
      <w:rFonts w:ascii="Verdana" w:hAnsi="Verdana" w:cs="Verdana"/>
      <w:sz w:val="22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5:00Z</dcterms:created>
  <dc:creator>WI</dc:creator>
  <dc:description/>
  <dc:language>en-US</dc:language>
  <cp:lastModifiedBy>WI</cp:lastModifiedBy>
  <cp:lastPrinted>2011-04-27T13:12:00Z</cp:lastPrinted>
  <dcterms:modified xsi:type="dcterms:W3CDTF">2011-05-04T06:25:00Z</dcterms:modified>
  <cp:revision>2</cp:revision>
  <dc:subject/>
  <dc:title>Uzasadnienie</dc:title>
</cp:coreProperties>
</file>